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b/>
          <w:lang w:val="ru-RU"/>
        </w:rPr>
        <w:t>СВЕДЕНИЯ                                                                                Раздел №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</w:t>
      </w:r>
      <w:r>
        <w:rPr>
          <w:b/>
          <w:lang w:val="ru-RU"/>
        </w:rPr>
        <w:t>О муниципальном движимом имуществ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  <w:lang w:val="ru-RU"/>
        </w:rPr>
        <w:t>Администрации Сапог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</w:t>
      </w:r>
      <w:r>
        <w:rPr>
          <w:b/>
          <w:lang w:val="ru-RU"/>
        </w:rPr>
        <w:t>Усть-Абаканского района Республики Хакас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7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59"/>
        <w:gridCol w:w="239"/>
        <w:gridCol w:w="2208"/>
        <w:gridCol w:w="1691"/>
        <w:gridCol w:w="1649"/>
        <w:gridCol w:w="1415"/>
        <w:gridCol w:w="1620"/>
        <w:gridCol w:w="50"/>
        <w:gridCol w:w="1625"/>
        <w:gridCol w:w="6"/>
        <w:gridCol w:w="1754"/>
        <w:gridCol w:w="10"/>
        <w:gridCol w:w="7"/>
        <w:gridCol w:w="1772"/>
        <w:gridCol w:w="1763"/>
        <w:gridCol w:w="1763"/>
        <w:gridCol w:w="1763"/>
        <w:gridCol w:w="1763"/>
        <w:gridCol w:w="1558"/>
        <w:gridCol w:w="205"/>
        <w:gridCol w:w="1548"/>
        <w:gridCol w:w="175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нвентарный №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именование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ведения 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балансовой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оим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вижимог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муще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таточная стоимость (тыс.руб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Год ввода в эксплуата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озникновения 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кращения пр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собственности н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едвижимое имуществ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Реквизиты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кументов-основ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зникновения (прекращ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права муниципальной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бственности н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недвижимое имущество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Сведения о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авообладателе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вижимого имуществ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ведения об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тановленных в отнош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движим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му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ограничен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обременениях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с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азание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даты их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зникнов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кращения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ное движимое имущество-транспортные средств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0105000000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втомобиль  </w:t>
            </w:r>
            <w:r>
              <w:rPr>
                <w:color w:val="000000"/>
                <w:sz w:val="22"/>
                <w:szCs w:val="22"/>
                <w:lang w:val="ru-RU"/>
              </w:rPr>
              <w:t>ГАЗ-САЗ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ИН: ХТН531400М1391887, № двигателя: 5311-217090, № кузова: 1391887, № шасси: отсутствует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5216,4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8.1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1.2008г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 передачи от  Администрации МО Усть-Абаканский район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0105000000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мобиль УАЗ 31514 №двигателя: 41780ВАО303364, № кузова: Т0009857, № шасси: Т0573734, ХТТ 315140Т000985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7053,4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9.1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1.2008г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 передачи от  Администрации МО Усть-Абаканский район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ТОГО 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82269,87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Иное движимое имуществ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01040023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кустическая система </w:t>
            </w:r>
            <w:r>
              <w:rPr>
                <w:rFonts w:cs="Arial" w:ascii="Arial" w:hAnsi="Arial"/>
                <w:sz w:val="16"/>
                <w:szCs w:val="16"/>
              </w:rPr>
              <w:t>Wharfedal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tan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15 </w:t>
            </w:r>
            <w:r>
              <w:rPr>
                <w:rFonts w:cs="Arial" w:ascii="Arial" w:hAnsi="Arial"/>
                <w:sz w:val="16"/>
                <w:szCs w:val="16"/>
              </w:rPr>
              <w:t>Activ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420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380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11.201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11.20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С00139399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Акустическая система </w:t>
            </w:r>
            <w:r>
              <w:rPr>
                <w:rFonts w:cs="Arial" w:ascii="Arial" w:hAnsi="Arial"/>
                <w:sz w:val="16"/>
                <w:szCs w:val="16"/>
              </w:rPr>
              <w:t>Carlsbro A15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/2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2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1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2.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0109000054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истемный блок </w:t>
            </w:r>
            <w:r>
              <w:rPr>
                <w:sz w:val="22"/>
                <w:szCs w:val="22"/>
              </w:rPr>
              <w:t>DEXP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78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</w:rPr>
              <w:t>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67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.08.201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.08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 Лангольф М.А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80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ензотриммер-кусторез Stur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5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50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08.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08.20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83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ал.Сапогов ул. Советская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84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Вокзальная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85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ункера для мусора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Вокзальной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86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Вокзальной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010600087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кт-передачи от Управлкения имуществен ных отношен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 Вокзальной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010600088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 Вокзальной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010600089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 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 Салнечная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90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ункера для мусора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Юбилейная аал.Сапогов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010600091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 Степная аал.Сапогов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010600092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Юбилейная аал.Сапогов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9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1010600093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Советская аал.Сапогов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010600094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Школьная аал.Сапогов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010600095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 Майская аал.Сапогов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96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Майская  аал.Сапогов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97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 Пушкина аал.Сапогов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600098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ункера для мусора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0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5.2011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-передачи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 Степная аал.Сапогов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0000000000006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Сахарная пТашеба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.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0000000000006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 Центральная п.Ташеба 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0000000000006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Солнечная п.Ташеба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0000000000006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Вокзальная п.Ташеба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0000000000006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Вокзальная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0000000000006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Вокзальная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0000000000006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Вокзальная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0000000000006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Зеленая п.Ташеба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0000000000006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л.Зеленая  п.Ташеба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0000000000006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Ул.Абаканская п.Ташеба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0000000000007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Абаканская п.Ташеб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0000000000007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кера для мусора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553,9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2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оряже ние  от Управлкения имуществен ных отнош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ретория ЖД вокзала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90000447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нтер+сканер+копир Kyocera FS-1020MFP A4,20 стр/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40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40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.02.201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.02.20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400224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оздуходувное устрой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320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80,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12.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12.20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С001394008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онитор </w:t>
            </w:r>
            <w:r>
              <w:rPr>
                <w:color w:val="000000"/>
                <w:sz w:val="22"/>
                <w:szCs w:val="22"/>
              </w:rPr>
              <w:t>LG18*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599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59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.08.201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.08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0109000049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нец противопожарный «РП-18 ермак» (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2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2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.06.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.06.20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0109000057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ФУ</w:t>
            </w:r>
            <w:r>
              <w:rPr>
                <w:color w:val="000000"/>
                <w:sz w:val="22"/>
                <w:szCs w:val="22"/>
              </w:rPr>
              <w:t xml:space="preserve"> Canon I –Sensys mf-301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6200</w:t>
            </w:r>
            <w:r>
              <w:rPr>
                <w:color w:val="000000"/>
                <w:sz w:val="22"/>
                <w:szCs w:val="22"/>
                <w:lang w:val="ru-RU"/>
              </w:rPr>
              <w:t>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.07.201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.07.20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дминистрация Сапоговского  сельсовета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ухгалтерия 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1000167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лориф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3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3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.01.200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.01.20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специалиста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0109000053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Электронасос ЭБП поток 4-2-14 (с ПЗУ) без кабе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306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30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2.12.201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2.12.2015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4000149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мпьют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646,5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646,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3.06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06.2006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П  Литвин Е.В. 23.06.06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дры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4000143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мпьют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39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39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.02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 передачи от Администрации МО Усть-Абаканский район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спортный стол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4000181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мпьют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395,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39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.02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 передачи от Администрации МО Усть-Абаканский район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400193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мпьют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5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.01.200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1.2008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4000200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мпьют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076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78,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.04.200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4.2008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10104000146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мпьютер samtr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075,5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075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.02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 сверки от Администрации МО Усть-Абаканский район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главы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234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ьютер в сборе согласно специфик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25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8.201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8.20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101090000489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греватель масле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9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9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4.201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8.04.2015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ухгалтерия 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197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 отопительный КЧМ-5-К-50-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3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973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10.200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10.2009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ьная администра ции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101090000267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сло коричневая кожа (</w:t>
            </w:r>
            <w:r>
              <w:rPr/>
              <w:t>Ch-868</w:t>
            </w:r>
            <w:r>
              <w:rPr>
                <w:lang w:val="ru-RU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6510</w:t>
            </w:r>
            <w:r>
              <w:rPr>
                <w:lang w:val="ru-RU"/>
              </w:rPr>
              <w:t>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  <w:r>
              <w:rPr/>
              <w:t>.0</w:t>
            </w:r>
            <w:r>
              <w:rPr>
                <w:lang w:val="ru-RU"/>
              </w:rPr>
              <w:t>1</w:t>
            </w:r>
            <w:r>
              <w:rPr/>
              <w:t>.201</w:t>
            </w:r>
            <w:r>
              <w:rPr>
                <w:lang w:val="ru-RU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1.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бинет главы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101090000268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ензопила </w:t>
            </w:r>
            <w:r>
              <w:rPr/>
              <w:t>MS1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0</w:t>
            </w:r>
            <w:r>
              <w:rPr>
                <w:lang w:val="ru-RU"/>
              </w:rPr>
              <w:t>,</w:t>
            </w:r>
            <w:r>
              <w:rPr/>
              <w:t>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7030</w:t>
            </w:r>
            <w:r>
              <w:rPr>
                <w:lang w:val="ru-RU"/>
              </w:rPr>
              <w:t>,</w:t>
            </w:r>
            <w:r>
              <w:rPr/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10.201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10.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101090000260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сло черно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/>
              <w:t>Ch-868</w:t>
            </w:r>
            <w:r>
              <w:rPr>
                <w:lang w:val="ru-RU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1.201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1.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101090000544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чной мегафон РМ-25С с аккумуляторо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8.201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8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.Ташеба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90000545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чной мегафон РМ-25С с аккумулятор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8.201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8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Белимов И.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10600000004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бельная стенка «Валда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677,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677,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08.199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 передачи от Администрации МО Усть-Абаканский район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10600000004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бельная стенка «Валда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677,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677,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08.199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 передачи от Администрации МО Усть-Абаканский район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специалиста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101090000537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кумулятор 6ст-75АПЗ залит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8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6.201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6.20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 УАЗ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206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онитор</w:t>
            </w:r>
            <w:r>
              <w:rPr/>
              <w:t xml:space="preserve"> TFT 19 Samsung 923NW black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8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2.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2.2010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специалиста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0202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ос циркуляцион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684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84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6.200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6.20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Белимов И.В.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0201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т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 05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53,00</w:t>
            </w:r>
            <w:r>
              <w:rPr/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5.200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5.20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специалиста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237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нтер</w:t>
            </w:r>
            <w:r>
              <w:rPr/>
              <w:t xml:space="preserve"> Canon i -Sensys LBP6000 US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69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69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0.201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специалиста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10400238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Canon i-Sensys LBP6000B US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9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11.201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алист Белимов И.В.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201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тер Samsung SCX - 42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 98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 98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10.200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10.20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215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тер лазерный HP LaserJet P1005 14стр/мин(600х600dpi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 239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 239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2.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2.20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аспортный стол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236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тер+сканер+копир лазарный Canon MF 44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 549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 549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0.201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0.20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специалиста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225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тер+сканер+копир, лазарный Canon MF4320d 22стр/мин,600х600 dpi,сканер  600dpi , двусторон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 23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 23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2.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12.20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работы в кабинете ВУС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90000077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нд нормативно-правовые актыстенд нормативно-правовые ак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 3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 3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5.201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5.20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ридор 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104000191-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л компьютер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 447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 447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Резник Лариса Владимировна за н/расчет от 12.03.07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дминистрация Сапоговского сельсовета                                                        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главы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104000191-б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л компьютер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 447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 447,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Резник Лариса Владимировна за н/расчет от 12.03.07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дминистрация Сапоговского сельсовета                                                         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бинет главы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104000191-в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л компьютер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 0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 0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Резник Лариса Владимировна за н/расчет от 12.03.07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бинет кадро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104000191-г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л компьютер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 0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 0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Резник Лариса Владимировна за н/расчет от 12.03.07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104000191-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л компьютер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 0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 0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3.20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Резник Лариса Владимировна за н/расчет от 12.03.07г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0156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  Panasonik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 5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 за н/расчет ИП Литвинов Е.В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бинет кадров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4000211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лодильник LG Electronjcs In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 69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 69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12.200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12.20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ная накладна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6000175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аф для документов полуоткрыт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9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 9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5.200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5.20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6000176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аф для одеж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 0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 0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5.2008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5.20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600020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аф с антресоль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 940,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 940,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2.20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 передачи от Администрации МО УстьАбаканмкий район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0000000000016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тер+сканер+копир Kyocera FS-1020MFP A4,20 стр/мин, US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 40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 40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2.201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2.20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П Литвин Евгений Владимирович Договор б/н от 31.12.201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0000000000016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сос погружной " Водолей-3" нижн.заб10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0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 0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3.201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03.20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0000000000016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лефонный аппарат Panasonic KX-TS 23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9,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9,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8.04.201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4.20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Сапоговского сельсовет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хгалтерия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0000000000016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икрофон динамический Е8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5.201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5.20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0000000000020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икрофон динамический Е8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 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 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5.201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5.20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0000000000019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та 4,5*4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 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6.201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Павлушов Николай ГеннадьевичДоговор б/н от 02.06.201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90000629             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ые знаки3,1(2ш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8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ги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0000000000019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РЕСС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 1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 1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8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8.201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Гиль Нина ИвановнаДоговор 190/П от 24.12.201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Сапоговского сельсовета                                                        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згруппа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0000000000020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стюм концертный (5ш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 8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 8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9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9.201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ый чек395, 39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КУК Сапоговский сельский Дом культур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90000631             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рожный знак 3.24 (4ш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 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8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ги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01090000635             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ые знаки 5,20(4ш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 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08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ги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00139400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утбук</w:t>
            </w:r>
            <w:r>
              <w:rPr/>
              <w:t xml:space="preserve"> Lenovo B5010 (HD) Celer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9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9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1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1.201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  <w:r>
              <w:rPr/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109000057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нок для подшивки бума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8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8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</w:t>
            </w:r>
            <w:r>
              <w:rPr>
                <w:lang w:val="ru-RU"/>
              </w:rPr>
              <w:t xml:space="preserve"> </w:t>
            </w:r>
            <w:r>
              <w:rPr/>
              <w:t>549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галтерия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00139401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сональный компьюте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48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48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2.201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00139400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 КВ25У «Тепло – Да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121,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121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11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11.201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000000000000000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ктивный микшер</w:t>
            </w:r>
            <w:r>
              <w:rPr/>
              <w:t>Yamaha EMX312S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7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07.2012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000000000000000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устическая система Wharfedale Titan 15D 420Вт. акти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5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3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8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8.2012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000000000000000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 твердотопл.чугун."КЧМ-5-К-50-03"(50кВт) S=500м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99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99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9.2012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00000039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анец противопожарный "РП-15 ермак" (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 712,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 712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.12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12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 ЧС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00000039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учной Мегафон РМ-25С с аккумулятором наплеч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 8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 8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.12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12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 ЧС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00000040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укав пожар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507,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 507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.12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12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 ЧС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000000000000003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гнетушитель порошковый закачной(3ш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20,00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52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.12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12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00000036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Станция водоснабжения Джамб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 9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 94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2.1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.11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згруппа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00000036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ФУ Kyocera FS-1020MFP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 93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7 9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1.1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равление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000000000036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сос Ду50 корот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 6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 6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8.10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10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равление 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000000000000003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ктивная акустическая система  RXA15P964P-DSP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 2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5 2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000000000000003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окальная РЧ-сист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 49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2 49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000000000000002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икшерный пуль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 4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5 4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000000000000002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ФУ лазерно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 99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 99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00139402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Экран для проектор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 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00139402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идеопроек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 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5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00139402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   </w:t>
            </w:r>
            <w:r>
              <w:rPr>
                <w:b/>
                <w:sz w:val="20"/>
                <w:szCs w:val="20"/>
                <w:lang w:val="ru-RU"/>
              </w:rPr>
              <w:t xml:space="preserve">ОС001394025                        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Полосная активная акустическая система(2ш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 8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8 800,00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00139402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Лазер</w:t>
            </w:r>
            <w:r>
              <w:rPr>
                <w:b/>
                <w:color w:val="000000"/>
              </w:rPr>
              <w:t xml:space="preserve"> LS Systems Mini Fe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9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9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00139403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оутбу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 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0 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7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С001394020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ОС00139402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   </w:t>
            </w:r>
            <w:r>
              <w:rPr>
                <w:b/>
                <w:sz w:val="20"/>
                <w:szCs w:val="20"/>
                <w:lang w:val="ru-RU"/>
              </w:rPr>
              <w:t xml:space="preserve">ОС001394022                                       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гнетушитель порошковый(3ш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67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 6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4.09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9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00139401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сос поверхност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 86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 86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6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00139401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гнетушитель  закачн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 4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7.02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2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КУК Сапоговский сельский Дом культуры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ДК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09000063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сос Ду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 09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 09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.09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12.09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згруппа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09000062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отопомпа LEO LGP30A(6,5л.с30м.1000л/мин 4-х так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 08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 08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.04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4.2018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ая накладна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апоговского сельсове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згруппа</w:t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lang w:val="ru-RU"/>
              </w:rPr>
              <w:t>ИТОГО 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195,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611,5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по ВЕДОМОСТИ 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0465,67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81611,59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1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41:00Z</dcterms:created>
  <dc:creator>User</dc:creator>
  <dc:description/>
  <cp:keywords/>
  <dc:language>en-US</dc:language>
  <cp:lastModifiedBy>usr1</cp:lastModifiedBy>
  <cp:lastPrinted>2019-01-22T10:07:00Z</cp:lastPrinted>
  <dcterms:modified xsi:type="dcterms:W3CDTF">2019-01-22T02:57:00Z</dcterms:modified>
  <cp:revision>166</cp:revision>
  <dc:subject/>
  <dc:title/>
</cp:coreProperties>
</file>